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9642819"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757891360"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